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0" w:right="0" w:firstLine="708"/>
        <w:jc w:val="left"/>
        <w:rPr/>
      </w:pPr>
      <w:r>
        <w:rPr>
          <w:rFonts w:cs="Arial" w:ascii="Arial" w:hAnsi="Arial"/>
          <w:color w:val="FFFFFF"/>
          <w:sz w:val="24"/>
          <w:szCs w:val="24"/>
        </w:rPr>
        <w:t>СОГЛАСОВАНО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Tahoma" w:ascii="Tahoma" w:hAnsi="Tahoma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УТВЕРЖДАЮ: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FFFFFF"/>
          <w:sz w:val="20"/>
          <w:szCs w:val="20"/>
        </w:rPr>
        <w:t>Руководитель Производственно-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Главный управляющий директор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ОО" Самарские коммунальные </w:t>
      </w:r>
      <w:r>
        <w:rPr>
          <w:rFonts w:eastAsia="Tahoma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истемы»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_______________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h-CN" w:bidi="ar-SA"/>
        </w:rPr>
        <w:t>Бирюков В.В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«_____» ______________ 2021г.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ТЕХНИЧЕСКОЕ ЗАДАНИЕ №СКС-2021-С-679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0"/>
          <w:szCs w:val="20"/>
        </w:rPr>
        <w:t xml:space="preserve">Капитальный ремонт - перекладка канализационной линии хоз. фекальной Д-200мм по адресу: 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0"/>
          <w:szCs w:val="20"/>
        </w:rPr>
        <w:t xml:space="preserve">г. Самара, </w:t>
      </w:r>
      <w:r>
        <w:rPr>
          <w:rFonts w:eastAsia="Calibri" w:cs="Times New Roman" w:ascii="Times New Roman" w:hAnsi="Times New Roman"/>
          <w:color w:val="auto"/>
          <w:sz w:val="20"/>
          <w:szCs w:val="20"/>
          <w:lang w:val="ru-RU" w:eastAsia="zh-CN" w:bidi="ar-SA"/>
        </w:rPr>
        <w:t>ул. Садовая, 255 (непредвиденные работы)</w:t>
      </w:r>
      <w:r>
        <w:rPr>
          <w:rFonts w:eastAsia="Calibri"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45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66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сновных данных и требования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«Самарские коммунальные системы»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товый адрес: 443056, г. Самара, ул. Луначарского,  д.56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Н 6312110828 КПП 631050001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Н 1116312008340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\С 40702810903370000034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иал ГПБ в г. Самаре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/с 30101810000000000917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К 043601917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управляющий директор Бирюков Владимир Вячеславович, действует на  основании доверенности  №20  от 20.02.2021г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.+7(846)336-14-02, факс +7(846)336-89-05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k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mcomsy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снование для проведения работ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программа на 2021 г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Наименование и местоположение  объекта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ии канализационной хоз. фекальной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уличной по ул. Садовой, 2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Источник финансирования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Собственные средства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Цель и назначение работы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работоспособности канализационной лини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ществующие:                                                                                          </w:t>
            </w:r>
          </w:p>
          <w:p>
            <w:pPr>
              <w:pStyle w:val="211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ния канализационная хоз. фекальная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уличная ул. Садовая, 25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Инв. № 7307. Материал -  труба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керам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аметром 200 мм, длиной 317 п.м.; колодец – 16 шт. Год ввода в эксплуатацию 1924 г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Режим работы произво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суточно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Состав работ (Бестраншейная перекладка методом прокола)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лучение разрешения на производство работ в ГАТИ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лучение временной схемы в ГИБДД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ыполнение строительно-монтажных работ по капитальному ремонту канализационных сетей бестраншейным методом (ГНБ)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я канализационная хоз. фекальная, самотечная: участ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по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ул. Садовая, 255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Инв. № 7307. - 30 п.м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в соответствии с дефектной ведомостью)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В случае необходимости выполнить работы по перекачке стоков из трубопровода установкой ПЗУ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Выполнение приемо-сдаточ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Закрытие разрешения на производство работ в ГАТ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Состав  и виды работ выполняемых подрядчиком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п.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Требование к используемому оборудованию (включая источник поставки- заказчик/подрядчик, гарантийные требования, сроки поставки и пр.)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и наименование материалов согласно дефектной ведомости. При необходимости устройство байпасной линии и установки ПЗУ или устройство перекачки трактором МТЗ80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Состав разделов документации и требования к их содержанию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проводительное письмо от подрядчика с приказом о назначении ответственных исполнителей работ и ответственных, сведениями о прохождении инструктажа, удостоверений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сполнительная документация на выполнение работ состоит из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урнала работ, в котором отражается последовательность выполнения объемов, ответственные исполнители,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урнал сварочных работ в котором отражается номер сварочного стыка, исполнитель, оценка качеств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нал регистрации посещения объекта представителями заказчика и надзорных орган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ы на скрытые рабо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нительная схем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приемки в эксплуатаци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ертификаты на применяемые материал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выполненных работ по форме КС-2, справка о стоимости работ по форме КС-3, ОС-3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Оформление принимаемых решений в ходе выполнения  работ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ование с Заказчиком в виде писем, протоколов и актов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Требования к технологическим решениям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sz w:val="20"/>
                <w:szCs w:val="20"/>
              </w:rPr>
              <w:t>В соответствии с дефектной ведомостью,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Исходные данные для выполнения работ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ектная ведомость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Требования к сметной документации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метная документация, разработанная заказчиком рассчитана  в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соответствии с действующим законодательством на момент формирования документаци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(ГРАНД – СМЕТА)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Требования к природоохранным мероприятиям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 по соблюдению требований природоохранных мероприятий выполнять в соответствии с действующим законодательством.                                                 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дефектной ведомостью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.Требование к схеме планировочной организации земельного участка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. Технические требования к технологическому оборудованию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дефектной ведомостью,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Требования к утилизации (захоронению) отходов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металлолома собственнику. 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Требования к разработке  инженерно-технических мероприятий гражданской обороны и мероприятий  по предупреждению чрезвычайных ситуаций</w:t>
            </w:r>
            <w:r>
              <w:rPr>
                <w:rFonts w:eastAsia="Tahoma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ИТМ ГОЧС)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Сроки выполнения работ (по основных этапам)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календарных дней с даты подписания договора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 Требования по согласованию проектной документации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пункт 11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сполнительная документация, сертификаты качества на используемые материалы, накладные на материалы, не учтенные в базе текущих цен (ТССЦ), включаемые в смету – 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Акт выполненных работ (КС-2, КС-3, ОС-3) – 2  экз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 Дополнительные требования и особые условия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дрядчик самостоятельно организовывает необходимое взаимодействие со всеми службами, имеющими коммуникации в районе проведения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иемка работ  осуществляется на основании сравнения фактически выполненных объе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Работы производятся в застроенной части город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Работы выполняются в соответствии с требованиями СП249.1325800.2016 «Коммуникации подземные. Проектирование и строительство закрытым и открытым способом. Приказ №336н от 1 июня 2015г Правила по охране труда в строительстве. Приложение (с изменениями на 20 декабря 2018г) с использованием для этого щитов ограждения, изготовленных по прилагаемому эскизу или взятых в аренду у заказчика.</w:t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254"/>
      </w:tblGrid>
      <w:tr>
        <w:trPr>
          <w:trHeight w:val="527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sz w:val="20"/>
                <w:szCs w:val="20"/>
              </w:rPr>
              <w:t xml:space="preserve">Первый заместитель главного </w:t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sz w:val="20"/>
                <w:szCs w:val="20"/>
              </w:rPr>
              <w:t>управляющего директора</w:t>
            </w:r>
          </w:p>
        </w:tc>
        <w:tc>
          <w:tcPr>
            <w:tcW w:w="4254" w:type="dxa"/>
            <w:tcBorders/>
          </w:tcPr>
          <w:p>
            <w:pPr>
              <w:pStyle w:val="Normal"/>
              <w:spacing w:lineRule="atLeast" w:line="10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С. Ракицкий</w:t>
            </w:r>
          </w:p>
        </w:tc>
      </w:tr>
      <w:tr>
        <w:trPr>
          <w:trHeight w:val="596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УКСиР </w:t>
            </w:r>
          </w:p>
        </w:tc>
        <w:tc>
          <w:tcPr>
            <w:tcW w:w="4254" w:type="dxa"/>
            <w:tcBorders/>
          </w:tcPr>
          <w:p>
            <w:pPr>
              <w:pStyle w:val="Normal"/>
              <w:spacing w:lineRule="atLeast" w:line="10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 Артамон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ПТУ             </w:t>
            </w:r>
          </w:p>
        </w:tc>
        <w:tc>
          <w:tcPr>
            <w:tcW w:w="4254" w:type="dxa"/>
            <w:tcBorders/>
          </w:tcPr>
          <w:p>
            <w:pPr>
              <w:pStyle w:val="Normal"/>
              <w:spacing w:lineRule="atLeast" w:line="10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С. Фрол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ЦЭК</w:t>
            </w:r>
          </w:p>
        </w:tc>
        <w:tc>
          <w:tcPr>
            <w:tcW w:w="4254" w:type="dxa"/>
            <w:tcBorders/>
          </w:tcPr>
          <w:p>
            <w:pPr>
              <w:pStyle w:val="Normal"/>
              <w:spacing w:lineRule="atLeast" w:line="10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Е. Юданычев</w:t>
            </w:r>
          </w:p>
        </w:tc>
      </w:tr>
    </w:tbl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Arial" w:hAnsi="Arial" w:cs="Arial"/>
      <w:sz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9:46:00Z</dcterms:created>
  <dc:creator>Admin</dc:creator>
  <dc:description/>
  <dc:language>en-US</dc:language>
  <cp:lastModifiedBy/>
  <cp:lastPrinted>1995-11-21T17:41:00Z</cp:lastPrinted>
  <dcterms:modified xsi:type="dcterms:W3CDTF">2021-08-12T07:28:06Z</dcterms:modified>
  <cp:revision>32</cp:revision>
  <dc:subject/>
  <dc:title>СОГЛАСОВАНО:                                                                  УТВЕРЖДАЮ:</dc:title>
</cp:coreProperties>
</file>